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山西省教育科学规划课题结题申报材料和要求</w:t>
      </w:r>
    </w:p>
    <w:p>
      <w:pPr>
        <w:pStyle w:val="Normal"/>
        <w:widowControl/>
        <w:shd w:fill="FFFFFF" w:val="clear"/>
        <w:spacing w:lineRule="atLeast" w:line="540" w:before="280" w:after="2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15"/>
          <w:szCs w:val="15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．报送课题成果鉴定材料一式三份（含一份原件），每套材料包括：课题个人立项通知书及立项文件、《课题申请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•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评审书》、开题报告、中期报告、《成果鉴定申请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•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审批书》、成果主件（研究报告、工作报告、专著或论文）、成果附件（与课题研究相关的论文集、案例集、课堂实录、汇编资料、视频、光盘等）、相关证明（领导批示、获奖情况、媒体报道及被决策采纳等的证明文件）、重要变更的申请及获准批复。所有表格均可在山西省教育科学研究院网站下载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http://www.sxsjky.com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hd w:fill="FFFFFF" w:val="clear"/>
        <w:spacing w:lineRule="atLeast" w:line="540" w:before="280" w:after="2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15"/>
          <w:szCs w:val="15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．所有文本统一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A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纸双面打印或复印。</w:t>
      </w:r>
    </w:p>
    <w:p>
      <w:pPr>
        <w:pStyle w:val="Normal"/>
        <w:widowControl/>
        <w:shd w:fill="FFFFFF" w:val="clear"/>
        <w:spacing w:lineRule="atLeast" w:line="540" w:before="280" w:after="2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15"/>
          <w:szCs w:val="15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．鉴定材料务必严格按照网上公布的《关于规范课题成果鉴定与结题验收材料文本和装订格式的通知》统一装订成册。除专著外，将所有资料（或复印件）于左侧装订成册。不按规定要求汇集完整资料和统一装订的，不进入鉴定程序。</w:t>
      </w:r>
    </w:p>
    <w:p>
      <w:pPr>
        <w:pStyle w:val="Normal"/>
        <w:widowControl/>
        <w:shd w:fill="FFFFFF" w:val="clear"/>
        <w:spacing w:lineRule="atLeast" w:line="540" w:before="280" w:after="2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15"/>
          <w:szCs w:val="15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．论文和专著须标明课题类别，采用统一标识。</w:t>
      </w:r>
    </w:p>
    <w:p>
      <w:pPr>
        <w:pStyle w:val="Normal"/>
        <w:widowControl/>
        <w:shd w:fill="FFFFFF" w:val="clear"/>
        <w:spacing w:lineRule="atLeast" w:line="540" w:before="280" w:after="2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15"/>
          <w:szCs w:val="15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．高等学校（高等中等职业学校）和厅直单位的课题结题申请材料，经所在单位审核后统一报送。省教育科学规划办公室不受理个人申报。</w:t>
      </w:r>
    </w:p>
    <w:p>
      <w:pPr>
        <w:pStyle w:val="Normal"/>
        <w:widowControl/>
        <w:shd w:fill="FFFFFF" w:val="clear"/>
        <w:spacing w:lineRule="atLeast" w:line="540" w:before="280" w:after="2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15"/>
          <w:szCs w:val="15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．结题验收采取会议评审方式。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有关评审、证书等事项，可咨询规划办公室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hd w:fill="FFFFFF" w:val="clear"/>
        <w:spacing w:lineRule="atLeast" w:line="540" w:before="280" w:after="2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15"/>
          <w:szCs w:val="15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报送地点：山西省教育科学规划领导小组办公室（太原市解放路东头道巷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号，邮编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03000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）；</w:t>
      </w:r>
    </w:p>
    <w:p>
      <w:pPr>
        <w:pStyle w:val="Normal"/>
        <w:widowControl/>
        <w:shd w:fill="FFFFFF" w:val="clear"/>
        <w:spacing w:lineRule="atLeast" w:line="540" w:before="280" w:after="2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15"/>
          <w:szCs w:val="15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联系电话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0351-5604689</w:t>
      </w:r>
    </w:p>
    <w:p>
      <w:pPr>
        <w:pStyle w:val="Normal"/>
        <w:widowControl/>
        <w:shd w:fill="FFFFFF" w:val="clear"/>
        <w:spacing w:lineRule="atLeast" w:line="540" w:before="280" w:after="2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15"/>
          <w:szCs w:val="15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电子邮箱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sxsghb@163.com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</w:rPr>
        <w:t> 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。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1:53:00Z</dcterms:created>
  <dc:creator>dell</dc:creator>
  <dc:description/>
  <cp:keywords/>
  <dc:language>en-US</dc:language>
  <cp:lastModifiedBy>ylliu</cp:lastModifiedBy>
  <dcterms:modified xsi:type="dcterms:W3CDTF">2014-06-24T01:54:00Z</dcterms:modified>
  <cp:revision>9</cp:revision>
  <dc:subject/>
  <dc:title/>
</cp:coreProperties>
</file>